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reguntas para Skyp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es su tipa de música favorita o preferido a tocar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uáles instrumentos son típicos en la música que tocas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uántos diferentes estilos de música has estudio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uántos años hace que estudia la música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Te parece que menos personas respectan o al mínimo saben de la música de las culturas española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1:00Z</dcterms:created>
  <dc:creator>Sarah Peterson Sarah</dc:creator>
  <dc:description/>
  <cp:keywords/>
  <dc:language>en-US</dc:language>
  <cp:lastModifiedBy>Sarah Peterson Sarah</cp:lastModifiedBy>
  <dcterms:modified xsi:type="dcterms:W3CDTF">2008-04-18T04:31:00Z</dcterms:modified>
  <cp:revision>2</cp:revision>
  <dc:subject/>
  <dc:title>Preguntas para Skype:</dc:title>
</cp:coreProperties>
</file>